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  <w:lang w:val="en-US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Южский муниципальный рай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Талицко-Мугреевского сельского поселения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 25.12.2017 г.                                                                   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 Та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бюджете Талицко-Мугрее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ицко-Мугреевского сельского поселения в целях регулирования бюджетных правоотношений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Талицко-Мугре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Талицко-Мугреевского сельского поселения: </w:t>
      </w:r>
    </w:p>
    <w:p>
      <w:pPr>
        <w:pStyle w:val="Style19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На 2018 год: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 xml:space="preserve">17 037 923,21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8 190 572,23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 xml:space="preserve">1 152 649,02 </w:t>
      </w:r>
      <w:r>
        <w:rPr>
          <w:bCs/>
          <w:sz w:val="28"/>
          <w:szCs w:val="28"/>
        </w:rPr>
        <w:t>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9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5 518 827,0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518 827,0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20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5 279 213 ,8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279 213,8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на 2018 год и на плановый период 2019 и 2020 годов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r>
        <w:rPr>
          <w:rFonts w:eastAsia="Arial Unicode MS"/>
          <w:b/>
          <w:sz w:val="28"/>
          <w:szCs w:val="28"/>
        </w:rPr>
        <w:t>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доходы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по кодам классификации доходов бюджетов на 2018 год и на плановый период         2019 и 2020 годов согласно приложению 2 таблицы 1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в пределах общего объема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bCs/>
          <w:sz w:val="28"/>
          <w:szCs w:val="28"/>
        </w:rPr>
        <w:t xml:space="preserve">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из областного бюджета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8 год в сумме </w:t>
      </w:r>
      <w:r>
        <w:rPr>
          <w:rFonts w:eastAsia="Arial Unicode MS"/>
          <w:bCs/>
          <w:sz w:val="28"/>
          <w:szCs w:val="28"/>
        </w:rPr>
        <w:t xml:space="preserve">14 520 423,21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9 год в сумме </w:t>
      </w:r>
      <w:r>
        <w:rPr>
          <w:rFonts w:eastAsia="Arial Unicode MS"/>
          <w:bCs/>
          <w:sz w:val="28"/>
          <w:szCs w:val="28"/>
        </w:rPr>
        <w:t>13 351 327,06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20 год в сумме </w:t>
      </w:r>
      <w:r>
        <w:rPr>
          <w:rFonts w:eastAsia="Arial Unicode MS"/>
          <w:bCs/>
          <w:sz w:val="28"/>
          <w:szCs w:val="28"/>
        </w:rPr>
        <w:t>13 111 713,86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Талицко-Мугреев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 xml:space="preserve">, закрепляемые за ними виды (подвиды) доходов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sz w:val="28"/>
          <w:szCs w:val="28"/>
        </w:rPr>
        <w:t>на 2018 год и на плановый период 2019 и 2020 годов согласно приложению 3 к настоящему Решению.</w:t>
      </w:r>
    </w:p>
    <w:p>
      <w:pPr>
        <w:pStyle w:val="Style19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бюджета Талицко-Мугреевского сельского поселения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4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spacing w:lineRule="auto" w:line="276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Талицко-Мугреевского сельского поселения по целевым статьям (муниципальным программам Талицко-Мугреевского сельского поселения и не включенным в муниципальные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деятельности органов местного самоуправления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),</w:t>
      </w:r>
      <w:r>
        <w:rPr>
          <w:rFonts w:cs="Times New Roman" w:ascii="Times New Roman" w:hAnsi="Times New Roman"/>
          <w:sz w:val="28"/>
          <w:szCs w:val="28"/>
        </w:rPr>
        <w:t xml:space="preserve"> группам видов расходов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лицко-Мугреевск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в пределах общего объема расходов бюджета Талицко-Мугреевского сельского поселения, утвержденного статьей 1 настоящего Решения: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. Общий объем условно утвержденных расходов:</w:t>
      </w:r>
    </w:p>
    <w:p>
      <w:pPr>
        <w:pStyle w:val="Style19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>- на 2020 год в сумме 378 605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3.2.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на 2018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2019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- на 2020 год сумме 0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4. Установить размер резервного фонда администрации Талицко-Мугреевского сельского поселения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8 год в сумме 210 0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9 год в сумме 250 0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20 год в сумме 250 000,00 руб.</w:t>
      </w:r>
    </w:p>
    <w:p>
      <w:pPr>
        <w:pStyle w:val="Style19"/>
        <w:spacing w:lineRule="auto" w:line="276"/>
        <w:ind w:firstLine="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r>
        <w:rPr>
          <w:bCs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8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9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20 год </w:t>
      </w:r>
      <w:r>
        <w:rPr>
          <w:sz w:val="28"/>
          <w:szCs w:val="28"/>
        </w:rPr>
        <w:t>в сумме 0,00 руб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твердить распределение бюджетных ассигнований бюджета Талицко-Муг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Талицко-Мугреевского сельского поселения другим бюджетам бюджетной системы Российской Федерации: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2018 году бюджету Южского муниципального района в сумме 140 181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2019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Южского муниципального района в сумме            140 200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2020 году бюджету Южского муниципального района в сумме              140 200,00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Талицко-Мугреевского сельского поселе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Талицко-Мугр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Талицко-Мугрее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верхний предел муниципального долга Талицко-Мугреевского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на 1 января 2019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1 января 2020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1 января 2021 года в сумме 0,00 руб., в том числе по муниципальным гарантиям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085</wp:posOffset>
            </wp:positionH>
            <wp:positionV relativeFrom="paragraph">
              <wp:posOffset>-139700</wp:posOffset>
            </wp:positionV>
            <wp:extent cx="7104380" cy="10505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1050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1:00Z</dcterms:created>
  <dc:creator>Татьяна Жирякова</dc:creator>
  <dc:description/>
  <cp:keywords/>
  <dc:language>en-US</dc:language>
  <cp:lastModifiedBy>BOSS</cp:lastModifiedBy>
  <cp:lastPrinted>2015-12-31T12:06:00Z</cp:lastPrinted>
  <dcterms:modified xsi:type="dcterms:W3CDTF">2018-11-15T11:19:00Z</dcterms:modified>
  <cp:revision>7</cp:revision>
  <dc:subject/>
  <dc:title> </dc:title>
</cp:coreProperties>
</file>