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18.12.2017 года                                                                             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принятии бюджета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на 2018 год и на плановый период 2019 и 2020 годов в первом чтении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6 168 560,00</w:t>
      </w:r>
      <w:r>
        <w:rPr>
          <w:bCs/>
          <w:sz w:val="28"/>
          <w:szCs w:val="28"/>
        </w:rPr>
        <w:t xml:space="preserve"> руб.,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6 168 560,00 </w:t>
      </w:r>
      <w:r>
        <w:rPr>
          <w:bCs/>
          <w:sz w:val="28"/>
          <w:szCs w:val="28"/>
        </w:rPr>
        <w:t>руб.,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417 300,00</w:t>
      </w:r>
      <w:r>
        <w:rPr>
          <w:bCs/>
          <w:sz w:val="28"/>
          <w:szCs w:val="28"/>
        </w:rPr>
        <w:t xml:space="preserve"> руб.,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417 300,00 </w:t>
      </w:r>
      <w:r>
        <w:rPr>
          <w:bCs/>
          <w:sz w:val="28"/>
          <w:szCs w:val="28"/>
        </w:rPr>
        <w:t>руб.,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302 600,00</w:t>
      </w:r>
      <w:r>
        <w:rPr>
          <w:bCs/>
          <w:sz w:val="28"/>
          <w:szCs w:val="28"/>
        </w:rPr>
        <w:t xml:space="preserve"> руб.,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302 600,00 </w:t>
      </w:r>
      <w:r>
        <w:rPr>
          <w:bCs/>
          <w:sz w:val="28"/>
          <w:szCs w:val="28"/>
        </w:rPr>
        <w:t>руб.,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lineRule="auto" w:line="30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8 год в сумме </w:t>
      </w:r>
      <w:r>
        <w:rPr>
          <w:rFonts w:eastAsia="Arial Unicode MS"/>
          <w:bCs/>
          <w:sz w:val="28"/>
          <w:szCs w:val="28"/>
        </w:rPr>
        <w:t>14 001 660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19 год в сумме 13 249 8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20 год в сумме 13 135 100,00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становить предельный объем муниципального долга Талицко-Мугрее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 2018 год в сумме 0,0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на 2019 год в сумме 0,0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на 2020 год в сумме 0,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Утвердить предельный объем расходов на обслуживание муниципального долга Талицко-Мугрее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на 2018 год в сумме 0,0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на 2019 год в сумме 0,0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на 2020 год в сумме 0,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Утвердить программу муниципальных внутренних заимствований Талицко-Мугреевского сельского поселения на 2018 и на плановый период 2019 и 2020 годов согласно приложению 9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Утвердить программу муниципальных гарантий Талицко-Мугреевского сельского поселения в валюте Российской Федерации на 2018 год и на плановый период 2019 и 2020 годов согласно приложению 10 к настоящему Решению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8 году и плановом периоде 2019 и 2020 годов муниципальные гарантии Талицко-Мугреевского сельского поселения не предоставля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. Опубликование настояще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соответствии с Уставом Талицкого сельского поселения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Талицко-Мугреевского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Р.С. Заплатк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Талицко-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греевского сельского поселения                                             М.В. Зубакова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1:34:00Z</dcterms:created>
  <dc:creator>Татьяна Жирякова</dc:creator>
  <dc:description/>
  <cp:keywords/>
  <dc:language>en-US</dc:language>
  <cp:lastModifiedBy>Image&amp;Matros™</cp:lastModifiedBy>
  <cp:lastPrinted>2017-12-18T14:22:00Z</cp:lastPrinted>
  <dcterms:modified xsi:type="dcterms:W3CDTF">2017-12-19T12:48:00Z</dcterms:modified>
  <cp:revision>97</cp:revision>
  <dc:subject/>
  <dc:title> </dc:title>
</cp:coreProperties>
</file>