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32" w:hanging="432"/>
        <w:rPr>
          <w:b/>
          <w:b/>
          <w:bCs/>
          <w:sz w:val="40"/>
        </w:rPr>
      </w:pPr>
      <w:r>
        <w:rPr>
          <w:b/>
          <w:sz w:val="40"/>
          <w:lang w:val="en-US" w:eastAsia="en-US"/>
        </w:rPr>
        <w:t>9</w:t>
      </w:r>
      <w:r>
        <w:rPr>
          <w:b/>
          <w:sz w:val="40"/>
          <w:lang w:val="en-US" w:eastAsia="en-US"/>
        </w:rPr>
        <w:drawing>
          <wp:inline distT="0" distB="0" distL="0" distR="0">
            <wp:extent cx="7810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ind w:left="432" w:hanging="432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РОССИЙСКАЯ ФЕДЕРАЦИЯ</w:t>
      </w:r>
    </w:p>
    <w:p>
      <w:pPr>
        <w:pStyle w:val="Heading2"/>
        <w:ind w:left="576" w:hanging="576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Ивановская область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720" w:hanging="7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жский муниципальный район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720" w:hanging="7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Талицко-Мугреевского сельского поселения</w:t>
      </w:r>
    </w:p>
    <w:p>
      <w:pPr>
        <w:pStyle w:val="Heading2"/>
        <w:ind w:left="576" w:hanging="576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ервого созыва</w:t>
      </w:r>
    </w:p>
    <w:p>
      <w:pPr>
        <w:pStyle w:val="Heading4"/>
        <w:spacing w:lineRule="atLeast" w:line="200"/>
        <w:ind w:left="864" w:hanging="864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  <w:t>Р Е Ш Е Н И Е</w:t>
      </w:r>
    </w:p>
    <w:p>
      <w:pPr>
        <w:pStyle w:val="Normal"/>
        <w:spacing w:lineRule="atLeast" w:line="200"/>
        <w:jc w:val="center"/>
        <w:rPr>
          <w:rFonts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/>
          <w:b/>
          <w:bCs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eastAsia="Arial Unicode MS"/>
          <w:bCs/>
          <w:sz w:val="24"/>
          <w:szCs w:val="24"/>
          <w:u w:val="single"/>
        </w:rPr>
      </w:pPr>
      <w:r>
        <w:rPr>
          <w:rFonts w:eastAsia="Arial Unicode MS"/>
          <w:bCs/>
          <w:sz w:val="24"/>
          <w:szCs w:val="24"/>
        </w:rPr>
        <w:t>От 02.11. 2017 года                                                                                                                      № 19</w:t>
      </w:r>
    </w:p>
    <w:p>
      <w:pPr>
        <w:pStyle w:val="Normal"/>
        <w:spacing w:lineRule="atLeast" w:line="200"/>
        <w:jc w:val="both"/>
        <w:rPr>
          <w:rFonts w:eastAsia="Arial Unicode MS"/>
          <w:bCs/>
          <w:sz w:val="24"/>
          <w:szCs w:val="24"/>
          <w:u w:val="single"/>
        </w:rPr>
      </w:pPr>
      <w:r>
        <w:rPr>
          <w:rFonts w:eastAsia="Arial Unicode MS"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ли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Мугреевского сельского поселения от 27.12.2016 г. № 49 «О бюджете Мугреевского сельского поселения на 2017 год и плановый период 2018 и 2019 годов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P11"/>
        <w:ind w:firstLine="708"/>
        <w:jc w:val="both"/>
        <w:rPr/>
      </w:pPr>
      <w:r>
        <w:rPr>
          <w:rStyle w:val="S2"/>
          <w:rFonts w:eastAsia="Arial Unicode MS"/>
        </w:rPr>
        <w:t xml:space="preserve">Руководствуясь статьей 36 Федерального закона от 6 октября 2003 года № 131-ФЗ «Об общих принципах организации местного самоуправления в Российской Федерации», Законом Ивановской области от </w:t>
      </w:r>
      <w:r>
        <w:rPr/>
        <w:t>25 февраля 2005 № 53-ОЗ "О городском и сельских поселениях в Южском муниципальном районе" (ред. от 11.04.2017 г.)</w:t>
      </w:r>
      <w:r>
        <w:rPr>
          <w:rStyle w:val="S2"/>
          <w:rFonts w:eastAsia="Arial Unicode MS"/>
        </w:rPr>
        <w:t xml:space="preserve">, Совет Талицко-Мугреевского сельского поселения Южского муниципального района </w:t>
      </w:r>
      <w:r>
        <w:rPr>
          <w:rStyle w:val="S3"/>
          <w:rFonts w:eastAsia="Arial Unicode MS"/>
        </w:rPr>
        <w:t xml:space="preserve">р </w:t>
      </w:r>
      <w:r>
        <w:rPr>
          <w:rStyle w:val="S1"/>
        </w:rPr>
        <w:t>е ш и л:</w:t>
      </w:r>
    </w:p>
    <w:p>
      <w:pPr>
        <w:pStyle w:val="P12"/>
        <w:spacing w:before="0" w:after="0"/>
        <w:ind w:firstLine="708"/>
        <w:jc w:val="both"/>
        <w:rPr/>
      </w:pPr>
      <w:r>
        <w:rPr/>
        <w:t>1. Изложить приложение № 6 «Распределение бюджетных ассигнований по целевым статьям (муниципальным программам Мугреевского сельского поселения), группам видов (подгрупп, элементов) расходов, классификации расходов бюджета Мугреевского сельского поселения на 2017 год» в новой редакции. (Приложение №1)</w:t>
      </w:r>
    </w:p>
    <w:p>
      <w:pPr>
        <w:pStyle w:val="P12"/>
        <w:spacing w:before="0" w:after="0"/>
        <w:ind w:firstLine="708"/>
        <w:jc w:val="both"/>
        <w:rPr/>
      </w:pPr>
      <w:r>
        <w:rPr/>
        <w:t>2. Изложить приложение № 8 «</w:t>
      </w:r>
      <w:r>
        <w:rPr>
          <w:rStyle w:val="S4"/>
        </w:rPr>
        <w:t>Ведомственная структура расходов бюджета Мугреевского сельского поселения на 2017 год» в новой редакции. (Приложение №2)</w:t>
      </w:r>
    </w:p>
    <w:p>
      <w:pPr>
        <w:pStyle w:val="P12"/>
        <w:spacing w:before="0" w:after="0"/>
        <w:ind w:firstLine="708"/>
        <w:jc w:val="both"/>
        <w:rPr/>
      </w:pPr>
      <w:r>
        <w:rPr/>
        <w:t xml:space="preserve">3. Обнародовать настоящее решение Совета Талицко-Мугреевского сельского поселения в соответствии с Уставом Талицко-Мугреевского сельского поселения и разместить на официальном сайте администрации Мугреевского сельского поселения </w:t>
      </w:r>
      <w:hyperlink r:id="rId3" w:tgtFrame="_blank">
        <w:r>
          <w:rPr>
            <w:rStyle w:val="InternetLink"/>
            <w:rFonts w:eastAsia="Arial Unicode MS"/>
          </w:rPr>
          <w:t>http://mugreevskoe.ru/</w:t>
        </w:r>
      </w:hyperlink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Главы 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ицко-Мугреевского сельского поселения</w:t>
        <w:tab/>
        <w:t xml:space="preserve">       Р.С. Заплаткин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  <w:t>И.о. Председателя Совета</w:t>
      </w:r>
    </w:p>
    <w:p>
      <w:pPr>
        <w:pStyle w:val="Standard"/>
        <w:rPr>
          <w:rFonts w:eastAsia="Arial Unicode MS"/>
          <w:b/>
          <w:b/>
          <w:lang w:val="ru-RU"/>
        </w:rPr>
      </w:pPr>
      <w:r>
        <w:rPr>
          <w:b/>
          <w:color w:val="3C3C3C"/>
        </w:rPr>
        <w:t>Талицко-Мугреевского</w:t>
      </w:r>
      <w:r>
        <w:rPr>
          <w:b/>
          <w:color w:val="3C3C3C"/>
          <w:shd w:fill="FFFFFF" w:val="clear"/>
        </w:rPr>
        <w:t xml:space="preserve"> сельского</w:t>
      </w:r>
      <w:r>
        <w:rPr>
          <w:b/>
          <w:color w:val="3C3C3C"/>
          <w:shd w:fill="FFFFFF" w:val="clear"/>
          <w:lang w:val="ru-RU"/>
        </w:rPr>
        <w:t xml:space="preserve"> поселения                                                      М.В. Зубакова</w:t>
      </w:r>
    </w:p>
    <w:p>
      <w:pPr>
        <w:pStyle w:val="Standard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Талицко-Мугреевского сельского посе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02.11.2017 г. № 19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вет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греев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7.12.2016 г. №49</w:t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 (муниципальным программам Мугреевского сельского поселения), группам видов (подгрупп, элементов) расходов, классификации расходов бюджета Мугреевского сельского поселения на 2017 год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560"/>
        <w:gridCol w:w="1223"/>
        <w:gridCol w:w="2017"/>
      </w:tblGrid>
      <w:tr>
        <w:trPr>
          <w:trHeight w:val="111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раммные расходы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 116 172,00  </w:t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Муниципальная программа «Развитие институтов местного самоуправления в Мугреевском сельском поселении»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9 8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8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программа «Обеспечение эффективного функционирования органов местного самоуправления Мугреевского сельского поселения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9 8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1 01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 2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Главы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Главы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0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беспечение деятельности исполнительно-распорядительных органов местного самоуправления Мугрее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697 600,00    </w:t>
            </w:r>
          </w:p>
        </w:tc>
      </w:tr>
      <w:tr>
        <w:trPr>
          <w:trHeight w:val="6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администрации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администрации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 400,00  </w:t>
            </w:r>
          </w:p>
        </w:tc>
      </w:tr>
      <w:tr>
        <w:trPr>
          <w:trHeight w:val="1022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02 00020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Исполнение судебных актов Российской Федерации и мировых соглашений по возмещению причиненного вреда (расходы по уплате государственной пошлины по решению арбитражного суда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Уплата налога на имущество организаций и земельного налога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Уплата прочих налогов, сб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Уплата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ая программа «Развитие инфраструктуры, дорожного хозяйства и благоустройства Мугреевского сельского поселения Южского муниципального района Ивановской област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 3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программа «Благоустройство Мугрее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 300,0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рганизация освещения улиц с. Мугрее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41 500,00  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вещения улиц Мугреевского сельского поселения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2006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уличного освещения с. Мугре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20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 000,00 </w:t>
            </w:r>
          </w:p>
        </w:tc>
      </w:tr>
      <w:tr>
        <w:trPr>
          <w:trHeight w:val="474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рганизация по благоустройству с. Мугрее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 3 02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7 300,00 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мероприятия по благоустройству территории Мугреевского сельского поселения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2008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00,00</w:t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ая программа «Развитие культуры и повышение эффективности реализации молодежной политики в Мугреевском сельском поселени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66 472,00    </w:t>
            </w:r>
          </w:p>
        </w:tc>
      </w:tr>
      <w:tr>
        <w:trPr>
          <w:trHeight w:val="32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программа «Развитие культуры в Мугреевском сельском поселени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41 472,00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беспечение деятельности Муниципального казенного учреждения «Мугреевский сельски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80 538,00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3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500,00   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3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83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Уплата налога на имуще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Уплата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Повышение средней заработной платы работниками муниципальных учреждений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2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 934,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редства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  <w:r>
              <w:rPr>
                <w:color w:val="000000"/>
                <w:sz w:val="20"/>
              </w:rPr>
              <w:t>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803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803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на повышение заработной платы работникам культуры муниципальных учреждений культуры Мугреевского сельского поселения до средней заработной платы по Ивановской област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на повышение заработной платы работникам культуры муниципальных учреждений культуры Мугреевского сельского поселения до средней заработной платы по Ивановской област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94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программа «Повышение эффективности реализации молодежной политики в Мугрее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сновное мероприятие «Организация и проведение мероприятий по работе с детьми и молодежь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2 01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азание муниципальной услуги "Организация и проведение мероприятий по работе с детьми и молодёжью"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200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программные направления деятельности органов местного самоуправления Мугре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22 056,17    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</w:t>
            </w:r>
            <w:r>
              <w:rPr>
                <w:sz w:val="20"/>
              </w:rPr>
              <w:t xml:space="preserve"> администрации Мугре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0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 000,00 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пенсионного обеспечения отдельных категорий граждан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0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пожарной безопасности на территории Мугреевского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ругие общегосударственные вопросы (иные расходы органов местного самоуправления Мугреевского сельского посе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1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000,0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сполнение полномочий Южского муниципального района по содержанию автомобильных дорог местного значения в границах населенных пунктов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 00 100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182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 полномочий Южского муниципального района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 00 100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85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 00 100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8,00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, на территориях которых имеются муниципальные пляжи, на осуществление части полномочий на мероприятия по обеспечению безопасности людей на водных объектах, охране их жизни и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 00 100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 921,17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51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1 000,00 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51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51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4,00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51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носы в Региональный фонд капитального ремонта за муниципальный жило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9 00 00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мущества, находящегося в собственности  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 00 001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200,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 638 228,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Талицко-Мугреевского сельского посе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02.11.2017 г. № 19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вет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греев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7.12.2016 г. №49</w:t>
      </w:r>
    </w:p>
    <w:p>
      <w:pPr>
        <w:pStyle w:val="Normal"/>
        <w:jc w:val="center"/>
        <w:rPr/>
      </w:pPr>
      <w:r>
        <w:rPr/>
        <w:t>Ведомственная структура расходов бюджета Мугреевского сельского поселения на 2017 год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840"/>
        <w:gridCol w:w="600"/>
        <w:gridCol w:w="600"/>
        <w:gridCol w:w="1800"/>
        <w:gridCol w:w="668"/>
        <w:gridCol w:w="1612"/>
      </w:tblGrid>
      <w:tr>
        <w:trPr>
          <w:trHeight w:val="12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распоряди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греевского сельского поселения Южского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8 228,17</w:t>
            </w:r>
          </w:p>
        </w:tc>
      </w:tr>
      <w:tr>
        <w:trPr>
          <w:trHeight w:val="8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Главы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000,00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Главы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00,00</w:t>
            </w:r>
          </w:p>
        </w:tc>
      </w:tr>
      <w:tr>
        <w:trPr>
          <w:trHeight w:val="9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Обеспечение деятельности администрации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400,00</w:t>
            </w:r>
          </w:p>
        </w:tc>
      </w:tr>
      <w:tr>
        <w:trPr>
          <w:trHeight w:val="3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администрации Мугреевского сельского поселения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400,00</w:t>
            </w:r>
          </w:p>
        </w:tc>
      </w:tr>
      <w:tr>
        <w:trPr>
          <w:trHeight w:val="150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»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 (Исполнение судебных актов Российской Федерации и мировых соглашений по возмещению причиненного вреда (расходы по уплате государственной пошлины по решению арбитражного суда)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» (</w:t>
            </w:r>
            <w:r>
              <w:rPr>
                <w:rStyle w:val="Blk"/>
                <w:rFonts w:eastAsia="Arial Unicode MS"/>
                <w:sz w:val="20"/>
              </w:rPr>
              <w:t>Уплата налога на имущество организаций и земельного налог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107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эффективного функционирования органов местного самоуправления Мугреевского сельского поселения» (</w:t>
            </w:r>
            <w:r>
              <w:rPr>
                <w:rStyle w:val="Blk"/>
                <w:rFonts w:eastAsia="Arial Unicode MS"/>
                <w:sz w:val="20"/>
              </w:rPr>
              <w:t>Уплата прочих налогов, сбо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6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эффективного функционирования органов местного самоуправления Мугреевского сельского поселения» </w:t>
            </w:r>
            <w:r>
              <w:rPr>
                <w:rStyle w:val="Blk"/>
                <w:rFonts w:eastAsia="Arial Unicode MS"/>
                <w:sz w:val="20"/>
              </w:rPr>
              <w:t>(Уплата иных платеже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>
          <w:trHeight w:val="36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Резервный фонд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дминистрации Мугреев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00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0</w:t>
            </w:r>
          </w:p>
        </w:tc>
      </w:tr>
      <w:tr>
        <w:trPr>
          <w:trHeight w:val="8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 (иные расходы органов местного самоуправления Мугреевского сельского поселе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001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100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имущества, находящегося в собственности   посе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001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00,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000,00</w:t>
            </w:r>
          </w:p>
        </w:tc>
      </w:tr>
      <w:tr>
        <w:trPr>
          <w:trHeight w:val="7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(</w:t>
            </w:r>
            <w:r>
              <w:rPr>
                <w:rStyle w:val="Blk"/>
                <w:rFonts w:eastAsia="Arial Unicode MS"/>
                <w:sz w:val="20"/>
              </w:rPr>
              <w:t>Фонд оплаты труда государственных (муниципальных) орган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00,00</w:t>
            </w:r>
          </w:p>
        </w:tc>
      </w:tr>
      <w:tr>
        <w:trPr>
          <w:trHeight w:val="3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</w:t>
            </w:r>
            <w:r>
              <w:rPr>
                <w:color w:val="000000"/>
                <w:sz w:val="20"/>
              </w:rPr>
              <w:t>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4,00</w:t>
            </w:r>
          </w:p>
        </w:tc>
      </w:tr>
      <w:tr>
        <w:trPr>
          <w:trHeight w:val="156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трудника ответственного за ведение первичного воинского учета</w:t>
            </w:r>
            <w:r>
              <w:rPr>
                <w:sz w:val="20"/>
              </w:rPr>
              <w:t xml:space="preserve"> на территориях, где отсутствуют военные комиссариаты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, на территориях которых имеются муниципальные пляжи, на осуществление части полномочий на мероприятия по обеспечению безопасности людей на водных объектах, охране их жизни и здоровь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9 00 1006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21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жарной безопасности на территории Мугреев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00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8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сполнение полномочий Южского муниципального района по содержанию автомобильных дорог местного значения в границах населенных пунктов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9 00 1003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 182,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 полномочий Южского муниципального района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9 00 1004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носы в Региональный фонд капитального ремонта за муниципальный жило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 00 001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,00</w:t>
            </w:r>
          </w:p>
        </w:tc>
      </w:tr>
      <w:tr>
        <w:trPr>
          <w:trHeight w:val="48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вещения улиц Мугреевского сельского поселения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 20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41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уличного освещения с. Мугреев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</w:t>
            </w:r>
          </w:p>
        </w:tc>
      </w:tr>
      <w:tr>
        <w:trPr>
          <w:trHeight w:val="6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мероприятия по благоустройству территории Мугреевского сельского поселения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 200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казание муниципальной услуги "Организация и проведение мероприятий по работе с детьми и молодёжью"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200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енсионного обеспечения отдельных категорий граждан  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 00 00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</w:tr>
      <w:tr>
        <w:trPr>
          <w:trHeight w:val="10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 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»</w:t>
            </w:r>
            <w:r>
              <w:rPr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00,00</w:t>
            </w:r>
          </w:p>
        </w:tc>
      </w:tr>
      <w:tr>
        <w:trPr>
          <w:trHeight w:val="15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 (</w:t>
            </w:r>
            <w:r>
              <w:rPr>
                <w:rStyle w:val="Blk"/>
                <w:rFonts w:eastAsia="Arial Unicode MS"/>
                <w:sz w:val="20"/>
              </w:rPr>
              <w:t>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83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 (</w:t>
            </w:r>
            <w:r>
              <w:rPr>
                <w:rStyle w:val="Blk"/>
                <w:rFonts w:eastAsia="Arial Unicode MS"/>
                <w:sz w:val="20"/>
              </w:rPr>
              <w:t>Уплата налога на имущество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Муниципального казенного учреждения «Мугреевский сельский Дом Культуры (</w:t>
            </w:r>
            <w:r>
              <w:rPr>
                <w:rStyle w:val="Blk"/>
                <w:rFonts w:eastAsia="Arial Unicode MS"/>
                <w:sz w:val="20"/>
              </w:rPr>
              <w:t>Уплата иных платеже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149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Средства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80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0,00</w:t>
            </w:r>
          </w:p>
        </w:tc>
      </w:tr>
      <w:tr>
        <w:trPr>
          <w:trHeight w:val="8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80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а на повышение заработной платы работникам культуры муниципальных учреждений культуры Мугреевского сельского поселения до средней заработной платы по Ивановской област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rStyle w:val="Blk"/>
                <w:rFonts w:eastAsia="Arial Unicode MS"/>
                <w:sz w:val="20"/>
              </w:rPr>
              <w:t>Фонд оплаты труда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 920,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повышение заработной платы работникам культуры муниципальных учреждений культуры Мугреевского сельского поселения до средней заработной платы по Ивановской области </w:t>
            </w:r>
            <w:r>
              <w:rPr>
                <w:color w:val="000000"/>
                <w:sz w:val="20"/>
              </w:rPr>
              <w:t>(</w:t>
            </w:r>
            <w:r>
              <w:rPr>
                <w:rStyle w:val="Blk"/>
                <w:rFonts w:eastAsia="Arial Unicode MS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942,00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 638 228,17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/>
      <w:ind w:left="432" w:hanging="432"/>
      <w:jc w:val="center"/>
      <w:outlineLvl w:val="0"/>
    </w:pPr>
    <w:rPr>
      <w:rFonts w:eastAsia="Arial Unicode MS" w:cs="Calibri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100"/>
      <w:ind w:left="576" w:hanging="576"/>
      <w:jc w:val="center"/>
      <w:outlineLvl w:val="1"/>
    </w:pPr>
    <w:rPr>
      <w:rFonts w:eastAsia="Arial Unicode MS" w:cs="Calibri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100"/>
      <w:ind w:left="864" w:hanging="864"/>
      <w:jc w:val="center"/>
      <w:outlineLvl w:val="3"/>
    </w:pPr>
    <w:rPr>
      <w:rFonts w:eastAsia="Arial Unicode MS" w:cs="Calibri"/>
      <w:b/>
      <w:bCs/>
      <w:sz w:val="4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rFonts w:eastAsia="Arial Unicode MS" w:cs="Calibri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 w:cs="Calibri"/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Arial Unicode MS" w:cs="Calibri"/>
      <w:b/>
      <w:bCs/>
      <w:sz w:val="4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lck.yandex.ru/redir/nWO_r1F33ck?data=NnBZTWRhdFZKOHQxUjhzSWFYVGhXVnl6UkRyNU1aTHg0a3BpTlFxSUwtajBEbnpXSUtVV2ZBVHlaVGRmeGJhcmFrNEluTWNzeUQwNVA5Y0ZvYXhfX1lWZDdvUGJJeGVRTmtJU2pOU2JoMkZTX01paXdSd29QaV80YmRaMk5QNkFFOF8wSEUwQXlEOA&amp;b64e=2&amp;sign=7bd8b97de916541d413de95808f271fe&amp;keyno=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24:00Z</dcterms:created>
  <dc:creator>финансист</dc:creator>
  <dc:description/>
  <cp:keywords/>
  <dc:language>en-US</dc:language>
  <cp:lastModifiedBy>Image&amp;Matros™</cp:lastModifiedBy>
  <cp:lastPrinted>2017-11-27T11:59:00Z</cp:lastPrinted>
  <dcterms:modified xsi:type="dcterms:W3CDTF">2017-11-27T11:30:00Z</dcterms:modified>
  <cp:revision>26</cp:revision>
  <dc:subject/>
  <dc:title/>
</cp:coreProperties>
</file>